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36615" cy="341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РАБОЧАЯ ПРОГРАММ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элективного курс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по географии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sz w:val="52"/>
          <w:szCs w:val="52"/>
        </w:rPr>
        <w:t>“</w:t>
      </w:r>
      <w:r>
        <w:rPr>
          <w:b/>
          <w:sz w:val="52"/>
          <w:szCs w:val="52"/>
        </w:rPr>
        <w:t>Планета чудес и загадок”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right"/>
        <w:rPr/>
      </w:pPr>
      <w:r>
        <w:rPr/>
        <w:t>Составитель: Магалимов Д.Н.</w:t>
      </w:r>
      <w:r>
        <w:rPr>
          <w:b/>
          <w:bCs/>
          <w:i/>
          <w:iCs/>
        </w:rPr>
        <w:t>,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читель географии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квалификационная категория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right"/>
        <w:rPr/>
      </w:pPr>
      <w:r>
        <w:rPr/>
        <w:t>2023 г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right"/>
        <w:rPr/>
      </w:pPr>
      <w:r>
        <w:rPr/>
        <w:drawing>
          <wp:inline distT="0" distB="0" distL="0" distR="0">
            <wp:extent cx="159067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/>
        <w:t>с.Салауз-Муха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яснительная </w:t>
      </w:r>
      <w:r>
        <w:rPr>
          <w:b/>
          <w:iCs/>
          <w:color w:val="000000"/>
          <w:sz w:val="32"/>
          <w:szCs w:val="32"/>
        </w:rPr>
        <w:t>запис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следние годы в географическом образовании уделяется большое внимание  гуманитаризации, то есть осуществления повышенного интереса к духовной и материальной культуре человечества, к человеческим ценностям, к очеловеченной картине мира. Из гуманитаризации образования непосредственно вытекает широкий культурологический подход к нему. Он предусматривает воспитание образованной, культурной личности, владеющей основными компетенциями современного человека, элементами политической, экономической, экологической, правовой, художественно – эстетической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посчастливилось быть частью удивительного ми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 нашей планеты формировался миллионы лет под воздейств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аганов, землетрясений, водных потоков, ледниковых периодов. На</w:t>
      </w:r>
      <w:r>
        <w:rPr>
          <w:color w:val="6E6E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ждом материке есть замечательные творения природы, придающие</w:t>
      </w:r>
      <w:r>
        <w:rPr>
          <w:sz w:val="28"/>
          <w:szCs w:val="28"/>
        </w:rPr>
        <w:t xml:space="preserve"> ему </w:t>
      </w:r>
      <w:r>
        <w:rPr>
          <w:color w:val="000000"/>
          <w:sz w:val="28"/>
          <w:szCs w:val="28"/>
        </w:rPr>
        <w:t>неповторимую уникальность. Но есть и другие чудеса – гармонично</w:t>
      </w:r>
      <w:r>
        <w:rPr>
          <w:b/>
          <w:bCs/>
          <w:color w:val="6E6E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писанные в природный пейзаж архитектурные памятники,</w:t>
      </w:r>
      <w:r>
        <w:rPr>
          <w:sz w:val="28"/>
          <w:szCs w:val="28"/>
        </w:rPr>
        <w:t xml:space="preserve"> храмовые </w:t>
      </w:r>
      <w:r>
        <w:rPr>
          <w:color w:val="000000"/>
          <w:sz w:val="28"/>
          <w:szCs w:val="28"/>
        </w:rPr>
        <w:t>комплексы, святые обители и целые горо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раньше, и сейчас, в начал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, такие природные и архитектурные явления вызывают у людей чувство восхищения, удивления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 сожалению, в школьной программе на изучение таких замечательных</w:t>
      </w:r>
      <w:r>
        <w:rPr>
          <w:color w:val="000000"/>
          <w:sz w:val="28"/>
          <w:szCs w:val="28"/>
        </w:rPr>
        <w:t xml:space="preserve"> объектов совсем не отводится времени. Этот курс актуален именно сейчас, когда снижается интерес школьников к предметам естественного цикла и сокращено количество учебных часов по новому базисному план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Курс “</w:t>
      </w:r>
      <w:r>
        <w:rPr>
          <w:color w:val="000000"/>
          <w:sz w:val="28"/>
          <w:szCs w:val="28"/>
        </w:rPr>
        <w:t>Планета чудес и загадок” призван восполнить знания уча</w:t>
        <w:softHyphen/>
        <w:t xml:space="preserve">щихся о чудесных явлениях, творениях природы и помочь в формировании неповторимого “образа” каждого уголка нашей удивительной планеты Земля.  Курс рассчитан на 34 часа и </w:t>
      </w:r>
      <w:r>
        <w:rPr>
          <w:bCs/>
          <w:color w:val="000000"/>
          <w:sz w:val="28"/>
          <w:szCs w:val="28"/>
        </w:rPr>
        <w:t>мо</w:t>
        <w:softHyphen/>
        <w:t xml:space="preserve">жет </w:t>
      </w:r>
      <w:r>
        <w:rPr>
          <w:color w:val="000000"/>
          <w:sz w:val="28"/>
          <w:szCs w:val="28"/>
        </w:rPr>
        <w:t>проводиться в 7 классах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и </w:t>
      </w:r>
      <w:r>
        <w:rPr>
          <w:b/>
          <w:bCs/>
          <w:color w:val="000000"/>
          <w:sz w:val="32"/>
          <w:szCs w:val="32"/>
        </w:rPr>
        <w:t>и задачи курс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ширение знаний учащихся о природных и архитектурных  достопримечательностях матери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познавательного интереса к предмет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бережного и ответственного отношения к природе </w:t>
      </w:r>
      <w:r>
        <w:rPr>
          <w:sz w:val="28"/>
          <w:szCs w:val="28"/>
        </w:rPr>
        <w:t>нашей</w:t>
      </w:r>
      <w:r>
        <w:rPr>
          <w:color w:val="6E6E7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еты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чащиеся должны знать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 уникальных объектов, их географического полож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, историю образования этих объект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чащиеся должны уметь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ть географическое положение объектов на физической</w:t>
      </w:r>
      <w:r>
        <w:rPr>
          <w:sz w:val="28"/>
          <w:szCs w:val="28"/>
        </w:rPr>
        <w:t xml:space="preserve"> карте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яснять уникальность природных объектов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ть с дополнительной литературой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контурной карт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есе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мментированное чт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бота с кар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ассказ уч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смотр видеофильмов, видеофрагментов, использование учебных дисков “Электронные уроки и тесты. География в школ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по всем матери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териалов атласа – энциклопедии “Целый мир в твоих руках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зент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ктических и творческих работ: используя дополнительную литературу, составление “Туристических путеводителей” по одному из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Обозначение на контурных картах объектов, изучаемых в 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данного курса  развивается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информационно – коммуникативная компетенция. Обучающиеся должны уметь:</w:t>
      </w:r>
    </w:p>
    <w:p>
      <w:pPr>
        <w:pStyle w:val="Normal"/>
        <w:numPr>
          <w:ilvl w:val="0"/>
          <w:numId w:val="10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называть и показывать объекты, упоминающиеся в программе;</w:t>
      </w:r>
    </w:p>
    <w:p>
      <w:pPr>
        <w:pStyle w:val="Normal"/>
        <w:numPr>
          <w:ilvl w:val="0"/>
          <w:numId w:val="10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описывать географию природного объекта;</w:t>
      </w:r>
    </w:p>
    <w:p>
      <w:pPr>
        <w:pStyle w:val="Normal"/>
        <w:numPr>
          <w:ilvl w:val="0"/>
          <w:numId w:val="10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извлекать необходимую информацию из источников, созданных в различных знаковых системах (текст, таблица, график, диаграмма);</w:t>
      </w:r>
    </w:p>
    <w:p>
      <w:pPr>
        <w:pStyle w:val="Normal"/>
        <w:numPr>
          <w:ilvl w:val="0"/>
          <w:numId w:val="10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ставлять и оформлять картосхемы, диаграммы, таблицы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ознавательная компетенция: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несложные реальные связи в зависимости; определять характеристики изучаемых объектов;</w:t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ектной деятельности по разработке туристического маршрута; оформлению рекламного плаката о туристическом маршруте; создать презентацию по одному из чудес природы.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рефлексивная компетенция: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имание  ценности образования как средства развития культуры личности;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 собственного отношение к явлениям современной жизни;</w:t>
      </w:r>
    </w:p>
    <w:p>
      <w:pPr>
        <w:pStyle w:val="Normal"/>
        <w:numPr>
          <w:ilvl w:val="0"/>
          <w:numId w:val="9"/>
        </w:numPr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коллектив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нятий по программе курса предполагает использование широкого спектра методических средств, таких, как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ая интеграция, содействующая становлению целостного мировоззрения (с историей и литературой)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сть (работа в малых группах, деловые игры)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 способы обучения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и дифференциация об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ржание курса предполагает работу с разными источниками информации. На каждом занятии предусматривается практическая деятельность, включающая в себя работу, где каждый ученик может выполнить задание самостоятельно и принять участие в работе группы. Предполагается также использование таких активных методов обучения, как эвристическая беседа, эвристический семинар, проблемное изложение учеб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ценке результатов обучения по данному курсу  целесообразно использовать творческие  формы отчёта: 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одной из уникальных и чудесных уголков или объектов нашей неповторимой удивительной планеты;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икторины, кроссвор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удачные работы учащихся можно в дальнейшем использовать в мероприятиях недели географии, в интеллектуальных играх и во внеклассной работе по предм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2"/>
        <w:gridCol w:w="5149"/>
        <w:gridCol w:w="77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Тема раздела, занятия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заня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курса, структура. Земля – планета чудес и загадок. Рекордсмены природы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 8.09.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Удивительная планета (6 часов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961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– 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айшие пустын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Западный Эрг, Намиб, Сахара: географическое положение, факторы образования, растительный и животный мир, уникальность каждой пустыни. Использование электронных диск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 22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– 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дышащие гор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ы Кракатау, Везувий, Фудзияма: географическое положение, особенности и время извержения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 и 6.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– 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оды и ветр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Каньон Колорадо, Долина памятников: географическое положение;  уникальность объектов – значение внешних сил (текущих вод и ветра) в их формировании. Использование электронных диск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 20.10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Империя вод (6 часов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961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– 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ые артерии Земл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л, Амазонка, Ганг: географическое положение, особенности водного режима, органического мира; значение для местных жителей. Использование электронных диск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 и  10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– 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хочущая вод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ады Анхель, Игуасу, Гейзер Страккур: географическое положение. Просмотр видеофильма “Игуасу”, видеофрагмента “Рекордсмен среди водопадов – Анхель”. Использование электронных диск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 и 24.11</w:t>
            </w:r>
          </w:p>
        </w:tc>
      </w:tr>
      <w:tr>
        <w:trPr>
          <w:trHeight w:val="9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– 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ые мор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гассово, Красное море: географическое положение, размеры, уникальные особенности природы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 и 8.12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Загадки и символы (4 часа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961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– 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ики из камн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унхендж, остров Пасхи: географическое положение, возраст  каменных сооружений, гипотезы происхождения, современное состояние. Просмотр видеофильма “Стоунхендж”. Использование электронных диск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 и 22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– 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тические рисунки на земл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ны холмов, линии Наска: географическое положение, возраст, гипотеза происхождения, современное состояние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 и 12.01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ечные ландшафты (6 часов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961"/>
        <w:gridCol w:w="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– 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антские сооружен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а Великана, Метеора: географическое положение, легенды о происхождении, причины образования – роль природных фактор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 26.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– 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а мир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алаи: географическое  положение, размеры, причины образования,  покорение Эвереста. Просмотр видеофильма “Гималаи”. Использование электронных дисков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 9.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– 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Подвижная</w:t>
            </w:r>
            <w:r>
              <w:rPr>
                <w:sz w:val="28"/>
                <w:szCs w:val="28"/>
                <w:lang w:val="en-US"/>
              </w:rPr>
              <w:t>”</w:t>
            </w:r>
            <w:r>
              <w:rPr>
                <w:sz w:val="28"/>
                <w:szCs w:val="28"/>
              </w:rPr>
              <w:t xml:space="preserve"> Африк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лиманджаро, Восточно – Африканский разлом: географическое положение, причины образования, влияние на природу Африки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и 1.03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Чудеса архитектуры (4 часа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945"/>
        <w:gridCol w:w="5107"/>
        <w:gridCol w:w="84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– 26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исках прошлого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оя, Гробница Тутанхамона: Географическое положение, история открытия, заслуги Генриха Шлимана и Говарда Картера в открытии и изучении объектов; значение открыти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 22.03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– 28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ные творения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золей Тадж – Махал, Великая Китайская стена: географическое положение, история создания, возраст. Просмотр видеофильма “Тадж – Махал”, “Великая Китайская стена”. Использование электронных диск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4 и 12.04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Итоговый (6 часов)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957"/>
        <w:gridCol w:w="5095"/>
        <w:gridCol w:w="84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 – 30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чудес и загадок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“Обозначение на контурной карте уникальных объектов”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 26.0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 – 3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урок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, создание кроссворд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5 и 10.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– 3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к – путешествие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отчёт: конкурс презентации об одном из чудес Земли. Итоговая викторин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 и 24.0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 – тематическое планирование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34 час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53"/>
        <w:gridCol w:w="2160"/>
        <w:gridCol w:w="11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личество занятий по тем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ивительная план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ерия 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и симво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ные ландшаф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архитек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занят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тлас. “Целый мир в твоих руках”. 6 томов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циклопедия чудес природы. – М.: изд.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идерз Дайджест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, 2000 г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8"/>
          <w:szCs w:val="28"/>
        </w:rPr>
        <w:t>Иванова О. Величайшие чудеса света. – Смоленск: “Русич”, 2002 г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екорды Земли. Неживая природа. – Смоленск: “Русич”, 1998 г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уроки и тесты. География в школе: Азия, Африка, Северная и Южная Америка, Европа, Австралия, Океания, Арктика, Антарктид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екция видеофильмов “Чудеса природы”, “Национальные парки мира”, “Великие  творения людей”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8"/>
        <w:szCs w:val="28"/>
        <w:rFonts w:cs="Times New Roman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28"/>
        <w:szCs w:val="28"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color w:val="000000"/>
      <w:sz w:val="28"/>
      <w:szCs w:val="28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cs="Times New Roman"/>
      <w:color w:val="000000"/>
      <w:sz w:val="28"/>
      <w:szCs w:val="28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ascii="Symbol" w:hAnsi="Symbol" w:cs="Times New Roman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St81z0">
    <w:name w:val="WW8NumSt81z0"/>
    <w:qFormat/>
    <w:rPr>
      <w:rFonts w:ascii="Arial" w:hAnsi="Arial" w:cs="Arial"/>
    </w:rPr>
  </w:style>
  <w:style w:type="character" w:styleId="WW8NumSt84z0">
    <w:name w:val="WW8NumSt84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Century Schoolbook" w:hAnsi="Century Schoolbook" w:cs="Century Schoolbook"/>
      <w:sz w:val="20"/>
      <w:szCs w:val="20"/>
    </w:rPr>
  </w:style>
  <w:style w:type="character" w:styleId="Style12">
    <w:name w:val="Основной текст_"/>
    <w:qFormat/>
    <w:rPr>
      <w:sz w:val="23"/>
      <w:szCs w:val="23"/>
      <w:shd w:fill="FFFFFF" w:val="clear"/>
      <w:lang w:bidi="ar-SA"/>
    </w:rPr>
  </w:style>
  <w:style w:type="character" w:styleId="21">
    <w:name w:val="Заголовок №2_"/>
    <w:qFormat/>
    <w:rPr>
      <w:sz w:val="27"/>
      <w:szCs w:val="27"/>
      <w:shd w:fill="FFFFFF" w:val="clear"/>
      <w:lang w:bidi="ar-SA"/>
    </w:rPr>
  </w:style>
  <w:style w:type="character" w:styleId="Style13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11">
    <w:name w:val="Основной текст1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Style14">
    <w:name w:val="Основной текст + Курсив"/>
    <w:qFormat/>
    <w:rPr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ar-SA"/>
    </w:rPr>
  </w:style>
  <w:style w:type="character" w:styleId="111">
    <w:name w:val="Основной текст + 11"/>
    <w:qFormat/>
    <w:rPr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ar-SA"/>
    </w:rPr>
  </w:style>
  <w:style w:type="character" w:styleId="112">
    <w:name w:val="Основной текст + 112"/>
    <w:qFormat/>
    <w:rPr>
      <w:b/>
      <w:b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ar-SA"/>
    </w:rPr>
  </w:style>
  <w:style w:type="character" w:styleId="1111">
    <w:name w:val="Основной текст + 111"/>
    <w:qFormat/>
    <w:rPr>
      <w:i/>
      <w:iCs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3"/>
      <w:szCs w:val="23"/>
      <w:shd w:fill="FFFFFF" w:val="clear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sz w:val="27"/>
      <w:szCs w:val="27"/>
      <w:shd w:fill="FFFFFF" w:val="clear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8:23:00Z</dcterms:created>
  <dc:creator>555</dc:creator>
  <dc:description/>
  <cp:keywords/>
  <dc:language>en-US</dc:language>
  <cp:lastModifiedBy>номер 1</cp:lastModifiedBy>
  <cp:lastPrinted>2013-08-30T00:04:00Z</cp:lastPrinted>
  <dcterms:modified xsi:type="dcterms:W3CDTF">2024-05-12T10:09:00Z</dcterms:modified>
  <cp:revision>36</cp:revision>
  <dc:subject/>
  <dc:title>Рабочие программы 2013-2014 учебный год</dc:title>
</cp:coreProperties>
</file>